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79105221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622297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4733625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413058502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83377880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